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554102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5780206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4486413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1080807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2038866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0184609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5339516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504902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981073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683015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8770693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6825011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6964542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8990908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4760768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0240071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635015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4122489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3662119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63365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2364878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0822531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635678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5508294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9865329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36334002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